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821573426"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268272021"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319694936"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943695640"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518346200"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439758800"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906267946"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2013967135"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708718422"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